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w:t>
      </w:r>
      <w:r>
        <w:rPr>
          <w:u w:val="single"/>
        </w:rPr>
        <w:t>Nature of Science</w:t>
      </w:r>
      <w:r>
        <w:rPr/>
        <w:t>_______ Grade Level(s) __8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8.N.1.1, SC.8.N.1.2, SC.8.N.1.4, SC.8.N.1.6 </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ign and execute a controlled experiment showing the cause and effect relationship between testing (independent) and outcome (dependent) variables.  Identify the importance of controlled variables. How to use proper laboratory procedures to ensure accurate data collection. Identify a problem and form a hypothesis to test prediction. Interpret and analyze data to form a conclusion.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Testing variable, control variable, outcome variable, hypothesis, problem statement</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Identify a problem statement, create a hypothesis and design an experiment that tests only one variable, identify control variables, manipulate one variable at a time,  interpret and analyze data/form conclusion from data</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ive examples of animals responding to color: bull responding to color red; ask students if they can think of possible exampl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 animals respond to color? How might color affect animal behavio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 clip of matador and bul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estioning</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See or Not to See Cricket Lab</w:t>
            </w:r>
          </w:p>
          <w:p>
            <w:pPr>
              <w:pStyle w:val="Normal"/>
              <w:rPr>
                <w:sz w:val="20"/>
              </w:rPr>
            </w:pPr>
            <w:r>
              <w:rPr>
                <w:sz w:val="20"/>
              </w:rPr>
              <w:t xml:space="preserve">Do crickets prefer light or dark colors? Students will engage in a controlled experiment testing cricket color preferenc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crickets prefer light or dark colo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 maze</w:t>
            </w:r>
          </w:p>
          <w:p>
            <w:pPr>
              <w:pStyle w:val="Normal"/>
              <w:rPr>
                <w:sz w:val="20"/>
              </w:rPr>
            </w:pPr>
            <w:r>
              <w:rPr>
                <w:sz w:val="20"/>
              </w:rPr>
              <w:t>Crickets</w:t>
            </w:r>
          </w:p>
          <w:p>
            <w:pPr>
              <w:pStyle w:val="Normal"/>
              <w:rPr>
                <w:sz w:val="20"/>
              </w:rPr>
            </w:pPr>
            <w:r>
              <w:rPr>
                <w:sz w:val="20"/>
              </w:rPr>
              <w:t>Yellow, Orange, and Black Construction paper</w:t>
            </w:r>
          </w:p>
          <w:p>
            <w:pPr>
              <w:pStyle w:val="Normal"/>
              <w:rPr>
                <w:sz w:val="20"/>
              </w:rPr>
            </w:pPr>
            <w:r>
              <w:rPr>
                <w:sz w:val="20"/>
              </w:rPr>
              <w:t>Screen material</w:t>
            </w:r>
          </w:p>
          <w:p>
            <w:pPr>
              <w:pStyle w:val="Normal"/>
              <w:rPr>
                <w:sz w:val="20"/>
              </w:rPr>
            </w:pPr>
            <w:r>
              <w:rPr>
                <w:sz w:val="20"/>
              </w:rPr>
              <w:t>Extra container for tested cricke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questioning during lab</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Analysis of data, students will create a bar graph of collected data, interpret it and form conclusions using their own data tables</w:t>
            </w:r>
          </w:p>
          <w:p>
            <w:pPr>
              <w:pStyle w:val="Normal"/>
              <w:rPr>
                <w:sz w:val="20"/>
              </w:rPr>
            </w:pPr>
            <w:r>
              <w:rPr>
                <w:sz w:val="20"/>
              </w:rPr>
            </w:r>
          </w:p>
          <w:p>
            <w:pPr>
              <w:pStyle w:val="Normal"/>
              <w:ind w:firstLine="720"/>
              <w:rPr>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are the results of the experiment? Which colors did the crickets prefer (yellow or black, or orange or black), analyze and interpret the data, form conclusion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ollected from Lab (Bar Graph)</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Repor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esign the experiment to test another variable, recommend changes to the experi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ould the experiment be improved? What other variable can you test? How can you manipulate only one variable at a time (what can you add as a contro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 Report, Materials based upon design of new lab, make a variety of materials availab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perimental design</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Why is it important for animals to respond to certain colors, how can it help them?</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Provide guidance lab for lower level student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52:00Z</dcterms:created>
  <dc:creator>Dan</dc:creator>
  <dc:description/>
  <dc:language>en-US</dc:language>
  <cp:lastModifiedBy>Teena</cp:lastModifiedBy>
  <dcterms:modified xsi:type="dcterms:W3CDTF">2011-06-21T19:52:00Z</dcterms:modified>
  <cp:revision>2</cp:revision>
  <dc:subject/>
  <dc:title>Defining Success</dc:title>
</cp:coreProperties>
</file>